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widowControl w:val="false"/>
        <w:bidi w:val="0"/>
        <w:jc w:val="left"/>
        <w:rPr/>
      </w:pPr>
      <w:r>
        <w:rPr>
          <w:rFonts w:ascii="Angsana New" w:hAnsi="Angsana New" w:eastAsia="Angsana New"/>
        </w:rPr>
        <w:t>บันทึกรูปแบบงานศพบ้านไหล่หินในปัจจุบัน</w:t>
      </w:r>
    </w:p>
    <w:p>
      <w:pPr>
        <w:pStyle w:val="Heading1"/>
        <w:bidi w:val="0"/>
        <w:jc w:val="right"/>
        <w:rPr/>
      </w:pPr>
      <w:r>
        <w:rPr>
          <w:rFonts w:ascii="Angsana New" w:hAnsi="Angsana New" w:eastAsia="Angsana New"/>
          <w:u w:val="none"/>
        </w:rPr>
        <w:t>โดยทีมวิจัยโครงการวิจัยรูปแบบการจัดการงานศพโดยยึดหลักเศรษฐกิจพอเพียง บ้านไหล่หิน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1. </w:t>
      </w:r>
      <w:r>
        <w:rPr>
          <w:rFonts w:ascii="Angsana New" w:hAnsi="Angsana New" w:eastAsia="Angsana New"/>
        </w:rPr>
        <w:t>ความแตกต่างจากภายนอก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 xml:space="preserve">ลักษณะงานศพในตำบลไหล่หินของแต่ละบ้านย่อมแตกต่างกันไปตามความเชื่อ    อิทธิพลจากความเปลี่ยนแปลงของสังคมภายนอก และการปรับตัวของคนในชุมชน แต่ละบ้านจัดพิธีแตกต่างกันไปตามจารีต ฐานะ ความเชื่อของลูกหลาน ญาติพี่น้อง เพื่อนบ้าน และอิทธิพลจากสังคมแวดล้อม    ลักษณะงานศพในแต่ละยุคย่อมเปลี่ยนแปลงไปตามสภาพเศรษฐกิจ การศึกษา การเมือง การจัดการในชุมชน และภูมิปัญญาท้องถิ่น แต่ยังคงความผูกพันธ์ช่วยเหลือเกื้อกูลดั่งเครือญาติ และเพื่อนสนิทจากรุ่นสู่รุ่น 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2. </w:t>
      </w:r>
      <w:r>
        <w:rPr>
          <w:rFonts w:ascii="Angsana New" w:hAnsi="Angsana New" w:eastAsia="Angsana New"/>
        </w:rPr>
        <w:t>เมื่อมีใครสักคนต้องจากไป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หลังมีผู้เสียชีวิตในหมู่บ้านนิยมตั้งศพทำพิธีในบ้านของผู้เสียชีวิต และเก็บศพไว้ในหีบเย็น ก่อนนำศพเข้าหีบเย็นจะทำพิธีอาบน้ำศพ และเปลี่ยนเสื้อผ้าชุดใหม่ โดยมีญาติสนิทมิตรสหายที่ใกล้ชิดมาร่วมพิธีอาบน้ำศพให้กับผู้วายชนเป็นครั้งสุดท้าย ในคืนแรกจะเริ่มประมาณห้าโมงเย็นที่ผู้สูงอายุในหมู่บ้านมารวมตัวกัน เพื่อสวดทำวัตรเย็น ต่อจากนั้นจะทำพิธีสวดเข้าโลงประมาณหกโมงเย็นโดยนิมนต์พระสี่รูปมาทำพิธี ซึ่งไม่มีการสวดอภิธรรมในคืนแรก เพราะยังไม่มีแขกต่างบ้านทราบข่าวการสูญเสีย ทำให้คืนแรกมีเพียงลูกหลาน ญาติพี่น้อง และเพื่อนบ้านใกล้ชิดเท่านั้นที่มาร่วมงาน ที่หมู่บ้านนี้จึงไม่มีการสวดอภิธรรมในคืนแรก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3. </w:t>
      </w:r>
      <w:r>
        <w:rPr>
          <w:rFonts w:ascii="Angsana New" w:hAnsi="Angsana New" w:eastAsia="Angsana New"/>
        </w:rPr>
        <w:t>จัดเตรียมสถานที่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วันแรกจะมีผู้นำในหมู่บ้าน และผู้เกี่ยวข้องกับการจัดงานเข้าไปให้ความช่วยเหลือเจ้าภาพ เช่น การจัดบ้านใหม่ การติดต่อยืมเครื่องใช้ เครื่องครัวจากวัด ตั้งเต้นท์ ขนโต๊ะ จัดเก้าอี้ ติดตั้งเครื่องเสียง ไฟฟ้า ประปา กระดานดำสำหรับเขียนรายชื่อเจ้าภาพสวดอภิธรรมแต่ละคืน กล่องใส่ซองบุญ และสมุดรายชื่อสำหรับบันทึกเงินช่วยเหลือจากสมาชิกแต่ละกอง กลุ่มแม่บ้านจะมาช่วยกันวางแผนการทำอาหาร ซื้อเครื่องเทศที่จำเป็นในแต่ละวัน หรือซื้อจากร้านค้าในหมู่บ้าน กลุ่มผู้สูงอายุช่วยกันตระเตรียมเครื่องประกอบพิธีทางศาสนา    ทุกอย่างสามารถซื้อเชื่อไว้ก่อน และชำระตามบัญชีหลังเสร็จพิธีแล้ว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4. </w:t>
      </w:r>
      <w:r>
        <w:rPr>
          <w:rFonts w:ascii="Angsana New" w:hAnsi="Angsana New" w:eastAsia="Angsana New"/>
        </w:rPr>
        <w:t>กิจกรรมช่วงเช้าของผู้สูงอายุ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 xml:space="preserve">ประมาณ </w:t>
      </w:r>
      <w:r>
        <w:rPr>
          <w:rFonts w:eastAsia="Angsana New" w:ascii="Angsana New" w:hAnsi="Angsana New"/>
        </w:rPr>
        <w:t xml:space="preserve">9 </w:t>
      </w:r>
      <w:r>
        <w:rPr>
          <w:rFonts w:ascii="Angsana New" w:hAnsi="Angsana New" w:eastAsia="Angsana New"/>
        </w:rPr>
        <w:t>โมงเช้าของทุกวัน เพื่อนบ้านมารวมกันที่บ้านปอย เพื่อช่วยกันทำงานตามที่ตนถนัด เช่น กลุ่มห่อเมียงจะช่วยกันห่อแล้วจัดใส่จานสำหรับเลี้ยงแขก ซึ่งใช้เมี่ยงประมาณสองถึงห้ากำต่อวัน    กลุ่มจัดดอกไม้ใส่พานซึ่งดอกไม้นานาพันธ์ที่นำมาจัดได้จากระแวกบ้านของแต่ละท่านที่นำมาด้วยคนหนึ่งกำมือ    กลุ่มแม่บ้านก็จะช่วยตระเตรียมอาหารเที่ยง ตั้งขันข้าวประมาณสิบเอ็นโมงเช้า หลังรับประทานอาหารก็จะแยกย้ายกันกลับไปทำภารกิจส่วนตัว และกลับมาช่วยงานอีกครั้งในเวลาเย็น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5. </w:t>
      </w:r>
      <w:r>
        <w:rPr>
          <w:rFonts w:ascii="Angsana New" w:hAnsi="Angsana New" w:eastAsia="Angsana New"/>
        </w:rPr>
        <w:t>กัณฑ์สวดกับการเป็นเจ้าภาพสวดอภิธรรม</w:t>
      </w:r>
    </w:p>
    <w:p>
      <w:pPr>
        <w:pStyle w:val="Normal"/>
        <w:widowControl w:val="false"/>
        <w:bidi w:val="0"/>
        <w:jc w:val="left"/>
        <w:rPr/>
      </w:pPr>
      <w:r>
        <w:rPr/>
        <w:tab/>
      </w:r>
      <w:r>
        <w:rPr>
          <w:rFonts w:ascii="Angsana New" w:hAnsi="Angsana New" w:eastAsia="Angsana New"/>
        </w:rPr>
        <w:t xml:space="preserve">ทุกเย็นที่มีการสวดอภิธรรม ผู้ที่ได้มอบหมายให้รับพระจะรับพระสงฆ์มาประมาณทุ่มห้าสิบ ใช้เวลาประกอบพิธีประมาณ </w:t>
      </w:r>
      <w:r>
        <w:rPr>
          <w:rFonts w:eastAsia="Angsana New" w:ascii="Angsana New" w:hAnsi="Angsana New"/>
        </w:rPr>
        <w:t xml:space="preserve">45 </w:t>
      </w:r>
      <w:r>
        <w:rPr>
          <w:rFonts w:ascii="Angsana New" w:hAnsi="Angsana New" w:eastAsia="Angsana New"/>
        </w:rPr>
        <w:t xml:space="preserve">นาที ในอดีตคนในชุมชนนิยมนำสำรับหรือกัณฑ์สวดมาร่วมฮอมเป็นเจ้าภาพสวดอภิธรรม แต่ปัจจุบันมีการรณรงค์ให้เปลี่ยนจากกัณฑ์สวดเป็นเงินสดเพราะง่ายต่อการจัดการของเจ้าภาพ ส่วนพระสงฆ์จะได้กัณฑ์สวดกลับวัดไปเพียงรูปละชุด การเชิญผู้ร่วมเป็นเจ้าภาพสวดอภิธรรมมาประเคนกันสวดที่เคยมีกว่า </w:t>
      </w:r>
      <w:r>
        <w:rPr>
          <w:rFonts w:eastAsia="Angsana New" w:ascii="Angsana New" w:hAnsi="Angsana New"/>
          <w:lang w:val="en-US"/>
        </w:rPr>
        <w:t xml:space="preserve">40 </w:t>
      </w:r>
      <w:r>
        <w:rPr>
          <w:rFonts w:ascii="Angsana New" w:hAnsi="Angsana New" w:eastAsia="Angsana New"/>
        </w:rPr>
        <w:t>ท่านต่อคืนก็เหลือเพียงตัวแทน ทำให้การจัดการกัณฑ์สวด และการบริหารเวลาเป็นไปอย่างสมเหตุสมผล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6. </w:t>
      </w:r>
      <w:r>
        <w:rPr>
          <w:rFonts w:ascii="Angsana New" w:hAnsi="Angsana New" w:eastAsia="Angsana New"/>
        </w:rPr>
        <w:t>ของว่างยามค่ำ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ในระหว่างการสวดหรือหลังสวดอภิธรรมจะนิยมเสิร์ฟน้ำพร้อมของว่าง ซึ่งแต่ละบ้านมีวิธีจัดการและมีของว่างที่แตกต่างกันไป    เช่น เม็ดทานตะวัน เม็ดแตงโม ผลไม้ น้ำหวาน กระเพาะปลา ข้าวต้ม ชา กาแฟ ขนมปัง ซาลาเปา หรือเสิร์ฟเพียงน้ำเปล่า    บางกรณีเจ้าภาพสวดอภิธรรมที่มาจากนอกชุมชนจะเตรียมอาหารว่างมาเอง ปัจจุบันมีกระแสในชุมชนส่งเสริมให้เสิร์ฟเพียงน้ำเปล่า เพราะไม่เป็นภาระในการเตรียมการสำหรับเจ้าภาพ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7. </w:t>
      </w:r>
      <w:r>
        <w:rPr>
          <w:rFonts w:ascii="Angsana New" w:hAnsi="Angsana New" w:eastAsia="Angsana New"/>
        </w:rPr>
        <w:t>ลดเหล้าในงานศพ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 xml:space="preserve">การลดเหล้าในงานศพเป็นเรื่องที่ต้องรณรงค์อย่างต่อเนื่อง และอาศัยความร่วมมือจากทุกภาคส่วน เพราะวิถีปฏิบัติเดิมนิยมการเลี้ยงเหล้าในงานศพ ถ้างานไหนที่เจ้าภาพนิยมดื่มเหล้าเป็นประจำก็คงจะห้ามกันไม่ยาก เพราะทำใจไม่ได้จากการสูญเสียคนที่ตนรัก แม้มีการส่งเสริมให้มีการลดเหล้าในงานศพจากมหาเถรสมาคม หรือบทเรียนที่ได้จากการลดเหล้าในงานศพของบ้านดง หรือการส่งเสริมให้ลดเหล้าในการศพจากส่วนราชการ ก็ยังมีการเลี้ยงเหล้าในงานศพอยู่บ้าง จึงต้องรณรงค์อย่างค่อยเป็นค่อยไป แต่ที่ผ่านนับว่ามีแนวโน้มที่ดีจากพฤติกรรมที่เคยถือขวดเหล้าเดินไปมาในงานศพก็เปลี่ยนเป็นแอบผสมเหล้าลงกระติกน้ำแข็งไว้ข้างบ้าน หรือเลี้ยงขอบคุณเพื่อนบ้านหลังเสร็จพิธีเผาศพแล้ว 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8. </w:t>
      </w:r>
      <w:r>
        <w:rPr>
          <w:rFonts w:ascii="Angsana New" w:hAnsi="Angsana New" w:eastAsia="Angsana New"/>
        </w:rPr>
        <w:t>การจำหน่ายลูกชิ้นปิ้ง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นอกบ้านเจ้าภาพในอดีตมีความคึกคักด้วยกิจกรรมที่หลากหลาย มีการจำหน่ายปลาหมึกย่าง ลูกชิ้นปิ้ง ไข่ปิ้ง ซาลาเปา ไอศครีม ถั่วต้ม สุราและน้ำอัดลม ถือเป็นเรื่องปกติของงานศพในบ้านไหล่หิน แต่ภาพเหล่านั้นเริ่มจางหายไป เพราะไม่มีการตั้งวงไพ่ หรือวงไฮโลกันจนดึก ไม่มีดนตรีหลังสวดอภิธรรม เครื่องเสียงถูกปิดหลังเสร็จพิธีทางสงฆ์เพียงไม่กี่นาทีเพราะเป็นเครื่องเสียงที่ดูแลกันเองในชุมชนไม่ได้เช่าวงดนตรีจากต่างบ้านที่ต้องเล่นดนตรีให้คุ้มกับค่าจ้าง และขนมนมเนยสามารถหาซื้อได้ง่ายจากร้านค้าใกล้บ้าน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9. </w:t>
      </w:r>
      <w:r>
        <w:rPr>
          <w:rFonts w:ascii="Angsana New" w:hAnsi="Angsana New" w:eastAsia="Angsana New"/>
        </w:rPr>
        <w:t>อาหารวันเผาศพ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อาหารวันเผาศพถือเป็นเรื่องใหญ่ที่ต้องใช้งบประมาณสูง เพราะมีชาวบ้านมาร่วมงานมากกว่าทุกวัน อาหารอาจเตรียมไว้ตั้งแต่วันดาหรือคืนสุดท้ายของวันเก็บศพ อาหารหลักอาจเป็นแกงฮังเลที่ใช้เนื้อหมูเป็นส่วนประกอบทำให้มีค่าใช้จ่ายสูง ในปัจจุบันมีเจ้าภาพหลายบ้านเลือกใช้ไข่พะโล้เป็นอาหารหลัก เพราะทานง่ายสำหรับผู้สูงอายุ และค่าใช้จ่ายต่ำกว่า การจัดเตรียมอาหารเกิดจากแม่บ้านในหมู่บ้านร่วมแรงร่วมใจเข้าช่วยเหลือดั่งญาติมิตร ต่างกับสังคมในเมืองหลวงที่ต้องมีค่าใช้จ่ายไปทุกเรื่อง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eastAsia="Angsana New" w:ascii="Angsana New" w:hAnsi="Angsana New"/>
          <w:u w:val="single"/>
          <w:lang w:val="en-US"/>
        </w:rPr>
        <w:t xml:space="preserve">10. </w:t>
      </w:r>
      <w:r>
        <w:rPr>
          <w:rFonts w:ascii="Angsana New" w:hAnsi="Angsana New" w:eastAsia="Angsana New"/>
          <w:u w:val="single"/>
        </w:rPr>
        <w:t>เงินช่วยเหลือในหมู่บ้าน</w:t>
      </w:r>
      <w:r>
        <w:rPr>
          <w:rFonts w:ascii="Angsana New" w:hAnsi="Angsana New" w:eastAsia="Angsana New"/>
          <w:u w:val="single"/>
          <w:lang w:val="en-US"/>
        </w:rPr>
        <w:t xml:space="preserve">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lang w:val="en-US"/>
        </w:rPr>
        <w:tab/>
      </w:r>
      <w:r>
        <w:rPr>
          <w:rFonts w:ascii="Angsana New" w:hAnsi="Angsana New" w:eastAsia="Angsana New"/>
        </w:rPr>
        <w:t xml:space="preserve">เงินช่วยเหลือของชาวบ้านในตำบลไหล่หินมีอยู่หลายกอง เช่น กอง </w:t>
      </w:r>
      <w:r>
        <w:rPr>
          <w:rFonts w:eastAsia="Angsana New" w:ascii="Angsana New" w:hAnsi="Angsana New"/>
        </w:rPr>
        <w:t xml:space="preserve">50 </w:t>
      </w:r>
      <w:r>
        <w:rPr>
          <w:rFonts w:ascii="Angsana New" w:hAnsi="Angsana New" w:eastAsia="Angsana New"/>
        </w:rPr>
        <w:t xml:space="preserve">บาทสำหรับรายหลังคาเรือนในหมู่บ้าน กอง </w:t>
      </w:r>
      <w:r>
        <w:rPr>
          <w:rFonts w:eastAsia="Angsana New" w:ascii="Angsana New" w:hAnsi="Angsana New"/>
        </w:rPr>
        <w:t xml:space="preserve">10 </w:t>
      </w:r>
      <w:r>
        <w:rPr>
          <w:rFonts w:ascii="Angsana New" w:hAnsi="Angsana New" w:eastAsia="Angsana New"/>
        </w:rPr>
        <w:t xml:space="preserve">บาทสำหรับรายบุคคลในหมู่บ้าน และกอง </w:t>
      </w:r>
      <w:r>
        <w:rPr>
          <w:rFonts w:eastAsia="Angsana New" w:ascii="Angsana New" w:hAnsi="Angsana New"/>
        </w:rPr>
        <w:t xml:space="preserve">10 </w:t>
      </w:r>
      <w:r>
        <w:rPr>
          <w:rFonts w:ascii="Angsana New" w:hAnsi="Angsana New" w:eastAsia="Angsana New"/>
        </w:rPr>
        <w:t xml:space="preserve">บาทสำหรับรายหลังคาในตำบล ก่อนวันดาจะมีการนำข้าวสารมาฮอม เพราะอาชีพหลักของคนในชุมชนคือทำนา ทุกงานต้องใช้ข้าวสารจำนวนมากหุงเลี้ยงแขกที่มาร่วมงาน หากนำข้าวสารในยุ้งฉายของตนมาทำอาหารก็อาจไม่พอ จึงเกิดธรรมเนียมปฏิบัติที่แต่ละบ้านนำข้าวสารมาช่วย หรือเรียกว่า </w:t>
      </w:r>
      <w:r>
        <w:rPr>
          <w:rFonts w:ascii="Times New Roman" w:hAnsi="Times New Roman"/>
          <w:lang w:val="en-US"/>
        </w:rPr>
        <w:t>“</w:t>
      </w:r>
      <w:r>
        <w:rPr>
          <w:rFonts w:ascii="Angsana New" w:hAnsi="Angsana New" w:eastAsia="Angsana New"/>
        </w:rPr>
        <w:t>ฮอมข้าวสาร</w:t>
      </w:r>
      <w:r>
        <w:rPr>
          <w:rFonts w:ascii="Times New Roman" w:hAnsi="Times New Roman"/>
          <w:lang w:val="en-US"/>
        </w:rPr>
        <w:t>”</w:t>
      </w:r>
      <w:r>
        <w:rPr>
          <w:rFonts w:ascii="Angsana New" w:hAnsi="Angsana New" w:eastAsia="Angsana New"/>
          <w:lang w:val="en-US"/>
        </w:rPr>
        <w:t xml:space="preserve"> </w:t>
      </w:r>
      <w:r>
        <w:rPr>
          <w:rFonts w:ascii="Angsana New" w:hAnsi="Angsana New" w:eastAsia="Angsana New"/>
        </w:rPr>
        <w:t xml:space="preserve">หลังคาละประมาณหนึ่งลิตร โดยมีสมุดที่มีเลขที่บ้านให้เจ้าภาพไว้บันทึกการฮอมของเพื่อนบ้าน ข้าวสารที่นำมาฮอมในปัจจุบันมักเป็นข้าวเหนียวแต่เจ้าภาพบางรายทำอาหารโดยใช้ข้าวเจ้า ข้าวสารที่ได้มาจึงไม่ถูกใช้ในการเลี่ยงแขก แต่นำไปแทนข้าวสารที่เจ้าภาพนำออกมาจากยุ้งฉาง 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11. </w:t>
      </w:r>
      <w:r>
        <w:rPr>
          <w:rFonts w:ascii="Angsana New" w:hAnsi="Angsana New" w:eastAsia="Angsana New"/>
        </w:rPr>
        <w:t>ปราสาท</w:t>
      </w:r>
    </w:p>
    <w:p>
      <w:pPr>
        <w:pStyle w:val="Normal"/>
        <w:widowControl w:val="false"/>
        <w:bidi w:val="0"/>
        <w:jc w:val="left"/>
        <w:rPr/>
      </w:pPr>
      <w:r>
        <w:rPr/>
        <w:tab/>
      </w:r>
      <w:r>
        <w:rPr>
          <w:rFonts w:ascii="Angsana New" w:hAnsi="Angsana New" w:eastAsia="Angsana New"/>
        </w:rPr>
        <w:t>ปราสาทคือสิ่งก่อสร้างที่เป็นหน้าเป็นตาของเจ้าภาพและอุทิศให้กับผู้ล่วงลับ มีการปรับเปลี่ยนจากการจ้างช่างมืออาชีพจัดทำด้วยโครงไม้ กระดาษทองแกะลาย หลังคาทรงไทยหลายชั้น ไปเป็นโครงไม้ไผ่ที่จัดทำขึ้นเองโดยคนในชุมชน และใช้เก้าอี้พลาสติกหรือผ้าเต้นประกอบเป็นโครงปราสาท ซึ่งได้ประโยชน์กว่าการทำปราสาทจากโครงไม้แล้วเผาไปพร้อมกัน ปัจจุบันมีโครงเหล็กถาวรที่เคยมีเจ้าภาพมอบให้ใช้ประโยชน์ในชุมชน ทำให้เจ้าภาพรายอื่นจัดหาเพียงเก้าอี้และใช้ผ้าเต้นเป็นยอดปราสาท แล้วอุทิศให้ทั้งหมดให้เป็นสมบัติของชุมชน ซึ่งเกิดประโยชน์ต่อชุมชน และส่งผลบุญต่อผู้ล่วงลับโดยตรง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12. </w:t>
      </w:r>
      <w:r>
        <w:rPr>
          <w:rFonts w:ascii="Angsana New" w:hAnsi="Angsana New" w:eastAsia="Angsana New"/>
        </w:rPr>
        <w:t>โลงศพ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การใช้โลงศพในชุมชนเปลี่ยนจากโรงไม้อัด หรือโรงไม้สักเป็นหีบเย็น ในชุมชนจัดทำโรงทองโดยใช้แผ่นไม้แกะสลักลวดลายวิจิตรบรรจงลงรักษ์ปิดทองอย่างสวยงามคอบโรงไม้อัดที่ใช้บรรจุศพก่อนวันเผาหนึ่งวัน การใช้โรงทองคอบโรงไม้อัดตั้งแต่วันดาถึงวันเผาถูกใช้มากขึ้น อาจทำให้ค่านิยมในการใช้โรงไม้แกะลายราคาสูงหรือโรงไม้สักจะเลือนหายในไม่ช้า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13. </w:t>
      </w:r>
      <w:r>
        <w:rPr>
          <w:rFonts w:ascii="Angsana New" w:hAnsi="Angsana New" w:eastAsia="Angsana New"/>
        </w:rPr>
        <w:t>เก็บข้าวของเมื่อเคลื่อนศพไปทำพิธี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>มีแม่บ้านและพ่อบ้านกลุ่มหนึ่งที่ไม่ไปร่วมพิธีที่สุสาน เพราะทำหน้าที่เก็บข้าวของเครื่องใช้ เครื่องครัว เต้นท์ โต๊ะและเก้าอี้ หลังจากเจ้าภาพกลับจากสุสานทุกอย่างจะอยู่ในสภาพที่เรียบร้อยดังเดิม เจ้าภาพมักมีน้ำใจเลี้ยงขอบคุณแม่บ้านและพ่อบ้านที่ช่วยลงแรงเก็บข้าวของ เพราะลำพังเจ้าภาพคงไม่สามารถทำทุกอย่างได้สำเร็จในเวลาอันสั้น    ส่วนผู้สูงอายุและเด็กมักไม่เดินทางไปที่สุสาน มีเพียงเพื่อน ญาติ คนในชุมชนส่วนหนึ่งร่วมจูงศพ และอีกส่วนหนึ่งไปรอทำพิธีที่สุสาน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14. </w:t>
      </w:r>
      <w:r>
        <w:rPr>
          <w:rFonts w:ascii="Angsana New" w:hAnsi="Angsana New" w:eastAsia="Angsana New"/>
        </w:rPr>
        <w:t>พิธีที่ป่าช้า</w:t>
      </w:r>
    </w:p>
    <w:p>
      <w:pPr>
        <w:pStyle w:val="TextBody"/>
        <w:widowControl w:val="false"/>
        <w:bidi w:val="0"/>
        <w:jc w:val="left"/>
        <w:rPr/>
      </w:pPr>
      <w:r>
        <w:rPr>
          <w:rFonts w:eastAsia="Angsana New" w:ascii="Angsana New" w:hAnsi="Angsana New"/>
        </w:rPr>
        <w:t xml:space="preserve"> </w:t>
      </w:r>
      <w:r>
        <w:rPr>
          <w:rFonts w:eastAsia="Angsana New" w:ascii="Angsana New" w:hAnsi="Angsana New"/>
        </w:rPr>
        <w:tab/>
      </w:r>
      <w:r>
        <w:rPr>
          <w:rFonts w:ascii="Angsana New" w:hAnsi="Angsana New" w:eastAsia="Angsana New"/>
        </w:rPr>
        <w:t xml:space="preserve">พิธีทางศาสนาของแต่ละงานมักไม่ต่างกัน แต่สิ่งที่แตกต่างกันคือการวางผ้าบังสกุล บางรายวางผ้าบังสกุลนับร้อยผืน เพราะมีญาติต่างถิ่น แขกต่างบ้าน ผู้นำในชุมชนมาร่วมพิธีกันมาก ประธานในพิธีมักได้รับเกียรติให้วางผ้าไตรเอก ส่วนผู้ใหญ่อีกหลายท่านได้รับเกียรติวางผ้าไตรรอง มักใช้เวลาไม่เกิน </w:t>
      </w:r>
      <w:r>
        <w:rPr>
          <w:rFonts w:eastAsia="Angsana New" w:ascii="Angsana New" w:hAnsi="Angsana New"/>
          <w:lang w:val="en-US"/>
        </w:rPr>
        <w:t xml:space="preserve">1 </w:t>
      </w:r>
      <w:r>
        <w:rPr>
          <w:rFonts w:ascii="Angsana New" w:hAnsi="Angsana New" w:eastAsia="Angsana New"/>
        </w:rPr>
        <w:t xml:space="preserve">ชั่วโมงก็เป็นอันเสร็จพิธี </w:t>
      </w:r>
    </w:p>
    <w:p>
      <w:pPr>
        <w:pStyle w:val="Heading1"/>
        <w:bidi w:val="0"/>
        <w:jc w:val="left"/>
        <w:rPr>
          <w:lang w:val="en-US"/>
        </w:rPr>
      </w:pPr>
      <w:r>
        <w:rPr>
          <w:rFonts w:eastAsia="Angsana New" w:ascii="Angsana New" w:hAnsi="Angsana New"/>
          <w:lang w:val="en-US"/>
        </w:rPr>
        <w:t xml:space="preserve">15. </w:t>
      </w:r>
      <w:r>
        <w:rPr>
          <w:rFonts w:ascii="Angsana New" w:hAnsi="Angsana New" w:eastAsia="Angsana New"/>
        </w:rPr>
        <w:t>อาจารย์ผู้นำพิธีทางสงฆ์</w:t>
      </w:r>
    </w:p>
    <w:p>
      <w:pPr>
        <w:pStyle w:val="Normal"/>
        <w:widowControl w:val="false"/>
        <w:bidi w:val="0"/>
        <w:jc w:val="left"/>
        <w:rPr/>
      </w:pPr>
      <w:r>
        <w:rPr/>
        <w:tab/>
      </w:r>
      <w:r>
        <w:rPr>
          <w:rFonts w:ascii="Angsana New" w:hAnsi="Angsana New" w:eastAsia="Angsana New"/>
        </w:rPr>
        <w:t xml:space="preserve">พิธีทางสงฆ์จะมีอาจารย์ท่านหนึ่งในแต่ละคืนช่วยนำทำพิธีทางศาสนา ถ้ามีพระสี่รูปก็จะต้องเตรียมซองละห้าสิบบาท จำนวน </w:t>
      </w:r>
      <w:r>
        <w:rPr>
          <w:rFonts w:eastAsia="Angsana New" w:ascii="Angsana New" w:hAnsi="Angsana New"/>
        </w:rPr>
        <w:t xml:space="preserve">7 </w:t>
      </w:r>
      <w:r>
        <w:rPr>
          <w:rFonts w:ascii="Angsana New" w:hAnsi="Angsana New" w:eastAsia="Angsana New"/>
        </w:rPr>
        <w:t xml:space="preserve">ซอง สำหรับพระสงฆ์ </w:t>
      </w:r>
      <w:r>
        <w:rPr>
          <w:rFonts w:eastAsia="Angsana New" w:ascii="Angsana New" w:hAnsi="Angsana New"/>
        </w:rPr>
        <w:t xml:space="preserve">4 </w:t>
      </w:r>
      <w:r>
        <w:rPr>
          <w:rFonts w:ascii="Angsana New" w:hAnsi="Angsana New" w:eastAsia="Angsana New"/>
        </w:rPr>
        <w:t xml:space="preserve">ซอง อาจารย์ พระพุทธ และกัณฑ์เทศน์ สำหรับซองพระพุทธก็จะมีผู้ดูแลจากทางวัดที่เจ้าภาพศรัทธามารับทั้งซอง และสังฆทาน เพื่อเป็นปัจจัยบำรุงวัดที่ตนศรัทธา สำหรับบ้านไหล่หินมีวัดใกล้หมู่บ้าน </w:t>
      </w:r>
      <w:r>
        <w:rPr>
          <w:rFonts w:eastAsia="Angsana New" w:ascii="Angsana New" w:hAnsi="Angsana New"/>
        </w:rPr>
        <w:t xml:space="preserve">2 </w:t>
      </w:r>
      <w:r>
        <w:rPr>
          <w:rFonts w:ascii="Angsana New" w:hAnsi="Angsana New" w:eastAsia="Angsana New"/>
        </w:rPr>
        <w:t>วัด หากในบ้านใดมีผู้อาศัยที่ศรัทธาต่างวัดก็ต้องจัดส่วนของพระพุทธไว้สองชุดคู่กัน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ngsana New" w:hAnsi="Angsana New" w:eastAsia="Angsana New"/>
      </w:rPr>
      <w:t xml:space="preserve">ปรับปรุง </w:t>
    </w:r>
    <w:r>
      <w:rPr>
        <w:rFonts w:eastAsia="Angsana New" w:ascii="Angsana New" w:hAnsi="Angsana New"/>
        <w:lang w:val="en-US"/>
      </w:rPr>
      <w:t xml:space="preserve">3 </w:t>
    </w:r>
    <w:r>
      <w:rPr>
        <w:rFonts w:ascii="Angsana New" w:hAnsi="Angsana New" w:eastAsia="Angsana New"/>
      </w:rPr>
      <w:t>มกราคม</w:t>
    </w:r>
    <w:r>
      <w:rPr>
        <w:rFonts w:ascii="Angsana New" w:hAnsi="Angsana New" w:eastAsia="Angsana New"/>
        <w:lang w:val="en-US"/>
      </w:rPr>
      <w:t xml:space="preserve"> </w:t>
    </w:r>
    <w:r>
      <w:rPr>
        <w:rFonts w:eastAsia="Angsana New" w:ascii="Angsana New" w:hAnsi="Angsana New"/>
        <w:lang w:val="en-US"/>
      </w:rPr>
      <w:t>255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Times New Roman"/>
      <w:color w:val="auto"/>
      <w:kern w:val="2"/>
      <w:sz w:val="2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73</Words>
  <Characters>0</Characters>
  <CharactersWithSpaces>4978</CharactersWithSpaces>
  <Company>Yonok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0:16:00Z</dcterms:created>
  <dc:creator>Burin Rujjapan</dc:creator>
  <dc:description/>
  <dc:language>en-US</dc:language>
  <cp:lastModifiedBy/>
  <dcterms:modified xsi:type="dcterms:W3CDTF">2008-01-03T03:29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rin Rujjapan</vt:lpwstr>
  </property>
</Properties>
</file>